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Rooseveltova 615/34, byt č.18, dveře č.4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rozvodů ZTI, výměnu dveřních výplní a rozvodů elektro. Světlá výška v místnostech bude zachována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/>
          <w:caps/>
          <w:sz w:val="24"/>
        </w:rPr>
        <w:t>Odstraní se podlahová krytina z PVC v obývacím pokoji, předsíni, komoře, ložnici a kuchyni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Keramická dlažba se odstraní na WC, v předsíni a koupelně.</w:t>
      </w:r>
      <w:r>
        <w:rPr>
          <w:rFonts w:cs="Calibri"/>
          <w:caps/>
        </w:rPr>
        <w:t xml:space="preserve"> </w:t>
      </w:r>
      <w:r>
        <w:rPr>
          <w:rStyle w:val="Nadpis3CharChar"/>
          <w:rFonts w:cs="Calibri"/>
          <w:b/>
          <w:caps/>
        </w:rPr>
        <w:t>V obývacím pokoji s kuchyní se odstraní celá skladba podlahy s násypem. Rozpočet obsahuje i náhradu záklopu z prken na stropních trámech deskami OSB, o které bude rozhodnuto podle stavu prken po jejich obnažení.</w:t>
      </w:r>
      <w:r>
        <w:rPr>
          <w:rStyle w:val="Nadpis3CharChar"/>
          <w:rFonts w:cs="Calibri"/>
          <w:b/>
          <w:caps/>
          <w:sz w:val="24"/>
        </w:rPr>
        <w:t xml:space="preserve"> Demontují se všechny zařizovací předměty, svítidla a rozvody elektro. Pro vodiče nové elektroinstalace budou ve stěnách a stropech vyfrézovány drážky. Vysekají se drážky pro rozvod UT ve zdi a v podlaze. V koupelně, kuchyni a na WC bude odstraněn původní keramický obklad. Vybourají se zárubně v kuchyni a mezi předsíní a obývacím pokojem. Zbourá se příčka mezi kuchyní a předsíní. Demontuje se kuchyňská linka. V koupelně se demontuje stávající okno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ude zazděn dveřní otvor mezi předsíní a obývacím pokojem. Zazdí se prostupy po rozvodech instalací. Vyzdí se nová příčka kuchyně a komor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 xml:space="preserve">Rýhy rozvodů ZTI, UT a elektroinstalace budou vyplněny hrubou maltou. Provedou se hladké omítky pod nové obklady v koupelně, v kuchyni a na WC. Ostatní plochy stěn a příček budou potaženy štukem. 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vod plynu bude demontován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koupelny a WC se provede stěrková izolace se soklem 10cm. V místě vany bude provedena svislá stěrková izolace do výšky 2m. V napojení vodorovné izolace na soklík a ve svislých rozích u vany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zasekání rozvodů do podlah a stěn a po dokončení keramických obkladů se provede zpětná montáž. Bude demontován stávající plynový kotel a namontuje se nová bytová stanice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 demontáži původních rozvodů budou provedeny nové rozvody ZTI v kuchyni, koupelně,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na WC. Bude namontována nová kombi mísa WC, v koupelně umyvadlo a vana. V kuchyni bude provedena příprava pro dřez, pračku a myčku nádobí. V koupelně bude demontován ohřívač TUV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celém bytu bude provedena nová elektroinstalace. Vymění se jističe v bytové rozvodnici. Do kuchyně bude proveden samostatný přívod pro sporák, pračku a myčku. Do koupelny bude proveden samostatný přívod pro pračku. Bude samostatný přívod pro bytovou stanici. Vodiče budou rozvedeny ve vyfrézovaných drážkách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doplně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ětrání na WC, v kuchyni a v koupelně bude původními okny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budou seřízena kování. Do koupelny se osadí nové zdvojené okno.</w:t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C a v koupelně bude položena keramická dlažba. Provede se podkladní vyrovnávací stěrka. 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se provede v koupelně do výšky 2m, na WC do výšky 1,6m. V kuchyni bude obklad za kuchyňskou linkou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PODLAHY POVLAKOVÉ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PVC podlaha bude provedena v komoře, ložnici, obývacím pokoji, předsíni a kuchyni. Položí se podklad vyrovnaný stěrkou.</w:t>
      </w:r>
    </w:p>
    <w:p>
      <w:pPr>
        <w:pStyle w:val="Norml"/>
        <w:jc w:val="both"/>
        <w:rPr>
          <w:rStyle w:val="Nadpis3CharChar"/>
          <w:rFonts w:ascii="Calibri" w:hAnsi="Calibri" w:cs="Calibri"/>
          <w:bCs/>
          <w:caps/>
          <w:sz w:val="24"/>
          <w:szCs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SKLÁDAN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eprovádí se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a dveře budou natřeny. Podlahy, radiátory a zařizovací předměty budou při provádění maleb zakryty. Praskliny v rozích ložnice budou zatmeleny s bandáž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b w:val="false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stavebních pracích budou dodrženy ustanovení Vyhlášky č. 309/2006 Sb. a nařízení vlády č. 591/2006 Sb. o bezpečnosti práce a technických zařízení při stavebních prací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 Nařízení vlády č. 272/2011 Sb o ochraně zdraví před nepříznivými účinky hluku a vibrac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>
          <w:rStyle w:val="Nadpis3CharChar"/>
          <w:rFonts w:cs="Calibri" w:ascii="Calibri" w:hAnsi="Calibri"/>
          <w:bCs w:val="false"/>
          <w:sz w:val="24"/>
        </w:rPr>
        <w:t>ZÁVĚR</w:t>
      </w:r>
    </w:p>
    <w:p>
      <w:pPr>
        <w:pStyle w:val="Norml"/>
        <w:jc w:val="both"/>
        <w:rPr>
          <w:rStyle w:val="Nadpis3CharChar"/>
          <w:rFonts w:ascii="Calibri" w:hAnsi="Calibri" w:cs="Calibri"/>
          <w:bCs w:val="false"/>
          <w:sz w:val="24"/>
        </w:rPr>
      </w:pPr>
      <w:r>
        <w:rPr/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Všechny použité materiály a prvky musí odpovídat příslušným ČSN a musí mít všechny atest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pro použití v České republice (Zákon č. 22/1997 Sb., Nařízení vlády č.163/2002 a 190/2002).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31.12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Prosinec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20-01-10T11:44:00Z</dcterms:modified>
  <cp:revision>92</cp:revision>
  <dc:subject/>
  <dc:title>Investor: H</dc:title>
</cp:coreProperties>
</file>